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left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rtl w:val="true"/>
        </w:rPr>
        <w:t xml:space="preserve">              </w:t>
      </w:r>
      <w:r>
        <w:rPr>
          <w:rFonts w:cs="Courier New" w:ascii="Courier New" w:hAnsi="Courier New"/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1522095" cy="116903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07" t="13111" r="14011" b="9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ascii="Courier New" w:hAnsi="Courier New" w:cs="Courier New"/>
          <w:color w:val="000000"/>
          <w:sz w:val="32"/>
          <w:sz w:val="32"/>
          <w:szCs w:val="32"/>
          <w:rtl w:val="true"/>
        </w:rPr>
        <w:t>פרעושים וקרציות</w:t>
      </w:r>
    </w:p>
    <w:p>
      <w:pPr>
        <w:pStyle w:val="Normal"/>
        <w:jc w:val="left"/>
        <w:rPr/>
      </w:pPr>
      <w:r>
        <w:rPr>
          <w:rFonts w:ascii="Arial" w:hAnsi="Arial"/>
          <w:rtl w:val="true"/>
        </w:rPr>
        <w:t>האויבים העיקריים של הכלב ושלנו הם הפרעושים והקרצ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אני מאמינה שכולנו </w:t>
      </w: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>בעלי הכלב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חווינו את החוויה של מציאת פרעוש או קרצייה תוך כדי ליטוף כלבינו</w:t>
      </w:r>
      <w:r>
        <w:rPr>
          <w:rFonts w:cs="Arial" w:ascii="Arial" w:hAnsi="Arial"/>
          <w:rtl w:val="true"/>
        </w:rPr>
        <w:t>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בתקופת הקיץ בעיקר ובחודשים החמים הפרעושים והקרציות יוצאים החוצה ומציפים את המדשאות ומשטחי החול ה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קיצור אי אפשר לברוח מהם</w:t>
      </w:r>
      <w:r>
        <w:rPr>
          <w:rFonts w:cs="Arial" w:ascii="Arial" w:hAnsi="Arial"/>
          <w:rtl w:val="true"/>
        </w:rPr>
        <w:t>...</w:t>
      </w:r>
    </w:p>
    <w:p>
      <w:pPr>
        <w:pStyle w:val="Normal"/>
        <w:jc w:val="left"/>
        <w:rPr/>
      </w:pPr>
      <w:r>
        <w:rPr>
          <w:rFonts w:ascii="Arial" w:hAnsi="Arial"/>
          <w:rtl w:val="true"/>
        </w:rPr>
        <w:t>לאלו שאף פעם לא נתקלו בתופעת הפרעושים הם חרק שצורתו אובאלית בצבע שח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קטן מא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רץ מהר וקופ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קשה מאוד לתפוס או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וא עוקץ וממשיך לטייל על הכל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הקרצייה היא עגולה ונפוח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גדולה יותר מהפרעוש ואינה ז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יא עוקצת ונשארת מחוברת לעור הכלב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/>
          <w:rtl w:val="true"/>
        </w:rPr>
        <w:t>כלב אשר יש עליו פרעושים לרוב יתגרד וינשך את עצמו במקומות המגרדים 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עקיצת פרעוש מאוד מגרדת והכלבים ממש סובלים מכ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יש כלבים שאפילו מגרדים את עצמם עד זוב דם וגורמים לפצעים פתוח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אזורי הפצעים הפרווה תהיה דלילה מאוד והעור לא יהיה חל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אני גיליתי שלכלב שלי יש פרעושים כאשר קמתי יום אחד בבוקר ועל הרגליים שלי היו מלא עקיצות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/>
          <w:rtl w:val="true"/>
        </w:rPr>
        <w:t>כן הפרעושים עוקצים גם בני אדם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/>
          <w:rtl w:val="true"/>
        </w:rPr>
        <w:t>ראו הוזהרתם</w:t>
      </w:r>
      <w:r>
        <w:rPr>
          <w:rFonts w:cs="Arial" w:ascii="Arial" w:hAnsi="Arial"/>
          <w:rtl w:val="true"/>
        </w:rPr>
        <w:t>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הקרציות מאוד מסוכנות לכל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על קדחת הקרציות שמעתם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/>
          <w:rtl w:val="true"/>
        </w:rPr>
        <w:t>זוהי מחלה שיכולה להרוג את כלבכ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מחלה זו יכולה להגיע גם מקרצייה אחת בלבד</w:t>
      </w:r>
      <w:r>
        <w:rPr>
          <w:rFonts w:cs="Arial" w:ascii="Arial" w:hAnsi="Arial"/>
          <w:rtl w:val="true"/>
        </w:rPr>
        <w:t>!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במצב שיש על כלב הרבה קרציות יכול להיות לו חוסר ד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>הקרציות שותות את הדם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כדי לדעת אם לכלבכם יש פרעושים אתם יכולים להסתכל באזור הבטן ומעל הזנב </w:t>
      </w: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>אלו מקומות שפרעושים אוהבים להיות בהם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/>
          <w:rtl w:val="true"/>
        </w:rPr>
        <w:t>אם כלבכם מתגר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ו נושך את אזור הגב והרגליים לפעמ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כדי לדעת אם לכלבכם יש קרציות אתם יכולים לעבור על גופו בין הפרווה עם האצבע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הסתכל בבתי השחי ובתוך האוזני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/>
          <w:rtl w:val="true"/>
        </w:rPr>
        <w:t>אתם יכולים גם לבוא אלינו ואנחנו נבד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מידה ויש פרעושים או קרציות נמליץ לכם על טיפול מתא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הפתרון והטיפול המונע דיי פשוט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יש אמפולות שצריך לשים על הכלב פעם בחודש להשמדת הפרעושים ולמניעת חזרת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בנוסף כדי להיפתר מהקרציות וכדי למנוע מהן לעלות על הכלב יש קולר מיוחד שצריך להיות על הכלב כל הזמן למשך מספר חודש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>לכל קולר זמן תפוגה אח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לייעוץ נוסף אתם מוזמנים להתקש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נשמח לענות</w:t>
      </w:r>
      <w:r>
        <w:rPr>
          <w:rFonts w:cs="Arial" w:ascii="Arial" w:hAnsi="Arial"/>
          <w:rtl w:val="true"/>
        </w:rPr>
        <w:t>...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תו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יטל ואחינועם</w:t>
      </w:r>
    </w:p>
    <w:p>
      <w:pPr>
        <w:pStyle w:val="Normal"/>
        <w:jc w:val="left"/>
        <w:rPr/>
      </w:pPr>
      <w:r>
        <w:rPr>
          <w:rFonts w:ascii="Arial" w:hAnsi="Arial"/>
          <w:rtl w:val="true"/>
        </w:rPr>
        <w:t xml:space="preserve">הטיפ נכתב על ידי צוות מספרים על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ספרת כלבים במודיע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קאנטרי סנט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>קומה שנייה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מיטל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</w:rPr>
        <w:t>0543185183</w:t>
      </w:r>
      <w:r>
        <w:rPr>
          <w:rFonts w:cs="Arial" w:ascii="Arial" w:hAnsi="Arial"/>
          <w:rtl w:val="true"/>
        </w:rPr>
        <w:t xml:space="preserve">        </w:t>
      </w:r>
      <w:r>
        <w:rPr>
          <w:rFonts w:ascii="Arial" w:hAnsi="Arial"/>
          <w:rtl w:val="true"/>
        </w:rPr>
        <w:t>אחינועם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</w:rPr>
        <w:t>0522425061</w:t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rtl w:val="true"/>
        </w:rPr>
      </w:r>
    </w:p>
    <w:p>
      <w:pPr>
        <w:pStyle w:val="Heading3"/>
        <w:jc w:val="left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rtl w:val="true"/>
        </w:rPr>
        <w:t xml:space="preserve">              </w:t>
      </w:r>
      <w:r>
        <w:rPr>
          <w:rFonts w:cs="Courier New" w:ascii="Courier New" w:hAnsi="Courier New"/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1522095" cy="1169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207" t="13111" r="14011" b="9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ascii="Courier New" w:hAnsi="Courier New" w:cs="Courier New"/>
          <w:color w:val="000000"/>
          <w:sz w:val="32"/>
          <w:sz w:val="32"/>
          <w:szCs w:val="32"/>
          <w:rtl w:val="true"/>
        </w:rPr>
        <w:t>טיפוח הפרווה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ר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יל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ר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ר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ש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פי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וה</w:t>
      </w:r>
      <w:r>
        <w:rPr>
          <w:rtl w:val="true"/>
        </w:rPr>
        <w:t xml:space="preserve">, </w:t>
      </w:r>
      <w:r>
        <w:rPr>
          <w:rtl w:val="true"/>
        </w:rPr>
        <w:t>מל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      </w:t>
      </w:r>
      <w:r>
        <w:rPr>
          <w:rFonts w:cs="Arial" w:ascii="Arial" w:hAnsi="Arial"/>
          <w:sz w:val="20"/>
          <w:szCs w:val="20"/>
          <w:rtl w:val="true"/>
          <w:lang w:val="en-US" w:eastAsia="en-US"/>
        </w:rPr>
        <w:drawing>
          <wp:inline distT="0" distB="0" distL="0" distR="0">
            <wp:extent cx="885825" cy="1181100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ער</w:t>
      </w:r>
      <w:r>
        <w:rPr>
          <w:rtl w:val="true"/>
        </w:rPr>
        <w:t xml:space="preserve">, </w:t>
      </w:r>
      <w:r>
        <w:rPr>
          <w:rtl w:val="true"/>
        </w:rPr>
        <w:t>מל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וד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w:drawing>
          <wp:inline distT="0" distB="0" distL="0" distR="0">
            <wp:extent cx="1466850" cy="1461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מו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חז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בינו</w:t>
      </w:r>
      <w:r>
        <w:rPr>
          <w:rtl w:val="true"/>
        </w:rPr>
        <w:t xml:space="preserve">.  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ער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קו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ירה</w:t>
      </w:r>
      <w:r>
        <w:rPr>
          <w:rtl w:val="true"/>
        </w:rPr>
        <w:t xml:space="preserve">.   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ד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ה</w:t>
      </w:r>
      <w:r>
        <w:rPr>
          <w:rtl w:val="true"/>
        </w:rPr>
        <w:t xml:space="preserve">), </w:t>
      </w:r>
      <w:r>
        <w:rPr>
          <w:rtl w:val="true"/>
        </w:rPr>
        <w:t>ומתמ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ל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צ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בל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נים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ז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רי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י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ותו</w:t>
      </w:r>
      <w:r>
        <w:rPr>
          <w:rtl w:val="true"/>
        </w:rPr>
        <w:t xml:space="preserve">, </w:t>
      </w:r>
      <w:r>
        <w:rPr>
          <w:rtl w:val="true"/>
        </w:rPr>
        <w:t>בא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ב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ר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ט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ר</w:t>
      </w:r>
      <w:r>
        <w:rPr>
          <w:rtl w:val="true"/>
        </w:rPr>
        <w:t xml:space="preserve">. </w:t>
      </w:r>
      <w:r>
        <w:rPr>
          <w:rtl w:val="true"/>
        </w:rPr>
        <w:t>תספ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ס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צ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ר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ט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י</w:t>
      </w:r>
      <w:r>
        <w:rPr>
          <w:rtl w:val="true"/>
        </w:rPr>
        <w:t>...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מקל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ז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ר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לי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ים</w:t>
      </w:r>
      <w:r>
        <w:rPr>
          <w:rtl w:val="true"/>
        </w:rPr>
        <w:t xml:space="preserve">, </w:t>
      </w:r>
      <w:r>
        <w:rPr>
          <w:rtl w:val="true"/>
        </w:rPr>
        <w:t>לכל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ג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ב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ח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מוס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ן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ל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דש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שלושה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ר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המרכ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ז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..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ייע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הטי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פ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מספ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דיעין</w:t>
      </w:r>
      <w:r>
        <w:rPr>
          <w:rtl w:val="true"/>
        </w:rPr>
        <w:t xml:space="preserve">, </w:t>
      </w:r>
      <w:r>
        <w:rPr>
          <w:rtl w:val="true"/>
        </w:rPr>
        <w:t>קאנט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נ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יה</w:t>
      </w:r>
      <w:r>
        <w:rPr>
          <w:rtl w:val="true"/>
        </w:rPr>
        <w:t>).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מיטל</w:t>
      </w:r>
      <w:r>
        <w:rPr>
          <w:rtl w:val="true"/>
        </w:rPr>
        <w:t>:</w:t>
      </w:r>
      <w:r>
        <w:rPr/>
        <w:t>0543185183</w:t>
      </w:r>
      <w:r>
        <w:rPr>
          <w:rtl w:val="true"/>
        </w:rPr>
        <w:t xml:space="preserve">          </w:t>
      </w:r>
      <w:r>
        <w:rPr>
          <w:rtl w:val="true"/>
        </w:rPr>
        <w:t>אחינועם</w:t>
      </w:r>
      <w:r>
        <w:rPr>
          <w:rtl w:val="true"/>
        </w:rPr>
        <w:t>:</w:t>
      </w:r>
      <w:r>
        <w:rPr/>
        <w:t>0522425061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rtl w:val="true"/>
        </w:rPr>
        <w:t>.</w:t>
      </w:r>
      <w:r>
        <w:rPr>
          <w:rFonts w:cs="Courier New" w:ascii="Courier New" w:hAnsi="Courier New"/>
          <w:color w:val="000000"/>
          <w:sz w:val="32"/>
          <w:szCs w:val="32"/>
          <w:rtl w:val="true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  <w:rtl w:val="true"/>
          <w:lang w:val="en-US" w:eastAsia="en-US"/>
        </w:rPr>
        <w:t xml:space="preserve">           </w:t>
      </w:r>
      <w:r>
        <w:rPr>
          <w:rFonts w:cs="Courier New" w:ascii="Courier New" w:hAnsi="Courier New"/>
          <w:rtl w:val="true"/>
          <w:lang w:val="en-US" w:eastAsia="en-US"/>
        </w:rPr>
        <w:drawing>
          <wp:inline distT="0" distB="0" distL="0" distR="0">
            <wp:extent cx="1522095" cy="1169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207" t="13111" r="14011" b="9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>אוזניים</w:t>
      </w:r>
      <w:r>
        <w:rPr>
          <w:rFonts w:cs="Courier New" w:ascii="Courier New" w:hAnsi="Courier New"/>
          <w:b/>
          <w:bCs/>
          <w:sz w:val="32"/>
          <w:szCs w:val="32"/>
          <w:rtl w:val="true"/>
        </w:rPr>
        <w:t xml:space="preserve">, </w:t>
      </w: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>עיניים וזנב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אוזניי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דלקות אוזניים נפוצות מאוד אצל רוב הכל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בעיקר אצל כלבים שהאוזניים שלהם שמוטות והאוזן לא 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נושמת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לנו יש מספר דרכים לשמור על האוזניים של כלבי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ניסת מים לאוזניים של הכלב יכול לגרום לדלקת ולכן אם נרחץ את הכלב נשתדל לא לרחוץ לו את הרא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מידה ואנו רוחצים לו את הראש מיד בסיום המקלחת ניקח נייר טואל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נלפף סביב האצבע ונספוג את המים שחדרו פנימ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לא לדחוף את האצבע עמוק מידי כי אנו יכולים לגרום נזק לאוז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שום פנים ואופן לא נכניס לאוזן הכלב כייסם אוזנ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נו עלולים להזיק לעור התוף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לעיתים כדאי למרוט שיערות מהאוזן כדי למנוע דלק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מובן שלא כל כלב זקוק למריט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עיניי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כמו אצלנו גם לכלבים יש הפרשות מהעינ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נו צריכים לשים לב לצבע ההפרשות ולכמות ההפרש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פרשה בצבע ירקרק או לבן זו הפרשה מוגלתית וצריך ללכת לווטרינר כדי לקבל טיפול מתאים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/>
          <w:rtl w:val="true"/>
        </w:rPr>
        <w:t xml:space="preserve">ביום יום כדאי לנקות לכלב את ההפרשה עם נייר טואלט </w:t>
      </w: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>לא עם מגבון לח כיוון שהמקום רטוב גם ככה מההפרשה ואנחנו צריכים לייבש את המקום ולא להוסיף רטיבות</w:t>
      </w:r>
      <w:r>
        <w:rPr>
          <w:rFonts w:cs="Arial" w:ascii="Arial" w:hAnsi="Arial"/>
          <w:rtl w:val="true"/>
        </w:rPr>
        <w:t xml:space="preserve">).  </w:t>
      </w:r>
      <w:r>
        <w:rPr>
          <w:rFonts w:ascii="Arial" w:hAnsi="Arial"/>
          <w:rtl w:val="true"/>
        </w:rPr>
        <w:t>לכלבים כגו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שיצ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פוד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יוריקשי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לטז וטרייר יש הרבה שיער ליד העיניים ולכן החשיבות בניקיון העיניים מידי יום גוברת כיוון שההפרשות מצטברות על השיער ויכולות לגרום לפטריות ולקויות אחרות בעו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זנב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בתספורת אנו בדרך כלל מגלחים את הזנב כמעט עד הסוף ומשאירים פונפ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יש לכך סיבה שהזנב לא מגולח עד הסו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לא רק מטעמי יופי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/>
          <w:rtl w:val="true"/>
        </w:rPr>
        <w:t>סופו של הזנב הוא אזור רגיש ועד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שיער שנמצא עליו בעצם מגן עליו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/>
          <w:rtl w:val="true"/>
        </w:rPr>
        <w:t>כשכלב מקשקש בזנב הוא פוגע לעיתים בקי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עיתים בחפצ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מכה הזו עלולה לפצוע את הזנב במידה והוא לא יהיה מוגן על ידי השיער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/>
          <w:rtl w:val="true"/>
        </w:rPr>
        <w:t>לכן אנו מתעקשים להשאיר שיער בסוף הזנב</w:t>
      </w:r>
      <w:r>
        <w:rPr>
          <w:rFonts w:cs="Arial" w:ascii="Arial" w:hAnsi="Arial"/>
          <w:rtl w:val="true"/>
        </w:rPr>
        <w:t>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הטיפ נכתב על ידי צוות מסתפרים על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ספרת כלבים במודיע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קאנטרי סנט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>קומה שנייה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מיטל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</w:rPr>
        <w:t>0543185183</w:t>
      </w:r>
      <w:r>
        <w:rPr>
          <w:rFonts w:cs="Arial" w:ascii="Arial" w:hAnsi="Arial"/>
          <w:rtl w:val="true"/>
        </w:rPr>
        <w:t xml:space="preserve">                             </w:t>
      </w:r>
      <w:r>
        <w:rPr>
          <w:rFonts w:ascii="Arial" w:hAnsi="Arial"/>
          <w:rtl w:val="true"/>
        </w:rPr>
        <w:t>אחינועם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</w:rPr>
        <w:t>0522425061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20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גופן ברירת המחדל של פיסקה"/>
    <w:qFormat/>
    <w:rPr/>
  </w:style>
  <w:style w:type="character" w:styleId="1">
    <w:name w:val="כותרת 1 תו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כותרת 2 תו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כותרת 3 תו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טקסט בלונים תו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14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1:00Z</dcterms:created>
  <dc:creator>USER</dc:creator>
  <dc:description/>
  <dc:language>en-US</dc:language>
  <cp:lastModifiedBy>Administrator</cp:lastModifiedBy>
  <dcterms:modified xsi:type="dcterms:W3CDTF">2011-05-16T11:31:00Z</dcterms:modified>
  <cp:revision>2</cp:revision>
  <dc:subject/>
  <dc:title/>
</cp:coreProperties>
</file>